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安全监测监控作业（安全监测监控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凯、董宜东、刘灿辉、马修成、池振波、卞政通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王菁茹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1:58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