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6-9.6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168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矿掘进机操作作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（掘进机司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）</w:t>
      </w:r>
    </w:p>
    <w:p>
      <w:pPr>
        <w:pStyle w:val="Normal"/>
        <w:ind w:firstLine="50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陈万平 刘伟 白燕飞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6:5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