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66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8.2-8.13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4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全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补考安全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4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韩婷婷 魏鑫       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Lenovo</cp:lastModifiedBy>
  <cp:lastPrinted>2022-08-09T15:53:00Z</cp:lastPrinted>
  <dcterms:modified xsi:type="dcterms:W3CDTF">2023-09-25T13:02:31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