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2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47</w:t>
      </w:r>
      <w:r>
        <w:rPr>
          <w:rFonts w:ascii="宋体" w:hAnsi="宋体" w:cs="宋体"/>
          <w:b/>
          <w:sz w:val="32"/>
          <w:szCs w:val="32"/>
        </w:rPr>
        <w:t xml:space="preserve">人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      办证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34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安全检查作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34 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国家网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煤矿安全检查作业初训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期次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崔广阔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闫福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杨剑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Lenovo</cp:lastModifiedBy>
  <cp:lastPrinted>2022-07-24T17:14:00Z</cp:lastPrinted>
  <dcterms:modified xsi:type="dcterms:W3CDTF">2023-09-24T05:17:2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