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70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8.14-8.25 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安全检查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瓦斯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5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魏鑫 白龙 刘欢              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Lenovo</cp:lastModifiedBy>
  <cp:lastPrinted>2022-08-09T15:53:00Z</cp:lastPrinted>
  <dcterms:modified xsi:type="dcterms:W3CDTF">2023-09-25T13:04:09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