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6-9.6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陈万平 刘伟 张瑞霞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6:1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