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6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6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安全监测监控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陈亮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你的狗 爪子</cp:lastModifiedBy>
  <cp:lastPrinted>2020-11-07T16:07:00Z</cp:lastPrinted>
  <dcterms:modified xsi:type="dcterms:W3CDTF">2023-09-24T09:25:1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