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8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-8.13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尤佳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3:1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