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14-8.25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徐光 韩婷婷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4:3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