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5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井下电钳工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修成、董宜东、刘灿辉、亓志强、李凯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凯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2:22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