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2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采煤机操作作业（采煤机司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丁庆发、李奉刚、亓永芝、贾希盛、吕继恒、公超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1:33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