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64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7.26-8.6 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28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采煤机操作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补考采煤机司机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1887" w:leader="none"/>
        </w:tabs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煤矿掘进机操作作业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人（补考掘进机司机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人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韩婷婷 程景军 白燕飞        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Lenovo</cp:lastModifiedBy>
  <cp:lastPrinted>2022-08-09T15:53:00Z</cp:lastPrinted>
  <dcterms:modified xsi:type="dcterms:W3CDTF">2023-09-25T13:01:44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