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7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2-8.13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补考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程景军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2:5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