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6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掘进机操作作业（井下掘进机司机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张瑞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、丁庆发、李奉刚、亓永芝、贾希盛、吕继恒、公超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Lenovo</cp:lastModifiedBy>
  <dcterms:modified xsi:type="dcterms:W3CDTF">2023-09-24T05:22:46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