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8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井下电钳工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池振波、董宜东、王菁茹、李凯、亓志强、贾希盛、卞政通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卞政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3:32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