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7.14-7.25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贾永丰 董昊 韩婷婷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3:00:2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