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1-9.1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白龙  曹春雷     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郭慧慧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4:5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