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3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29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初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瓦斯检查作业（</w:t>
      </w:r>
      <w:r>
        <w:rPr>
          <w:sz w:val="28"/>
          <w:szCs w:val="28"/>
          <w:lang w:val="en-US" w:eastAsia="zh-CN"/>
        </w:rPr>
        <w:t>瓦斯检查工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</w:rPr>
        <w:t>张瑞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、池振波、王菁茹、李凯、亓志强、丁庆法、卞政通、刘源鑫、王兴国、张信承、陈磊、陈红军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卞政通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Lenovo</cp:lastModifiedBy>
  <dcterms:modified xsi:type="dcterms:W3CDTF">2023-09-24T05:24:04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