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6-9.6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8"/>
          <w:szCs w:val="28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50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陈万平 程景军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8:0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