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116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12.2-12.13  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提升机操作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主提升机司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黄平 孙艳 张瑞霞  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25:14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