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14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2.2-12.13 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黄平 韩婷婷 李巧荣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4:0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