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ind w:firstLine="4698"/>
        <w:jc w:val="both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5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  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9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人                        办证人数：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监测监控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（煤矿监测监控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）</w:t>
      </w:r>
    </w:p>
    <w:p>
      <w:pPr>
        <w:pStyle w:val="Normal"/>
        <w:spacing w:lineRule="auto" w:line="360"/>
        <w:ind w:left="960" w:hanging="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煤矿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安全监测监控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肖文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炯   高胜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1:00Z</cp:lastPrinted>
  <dcterms:modified xsi:type="dcterms:W3CDTF">2024-01-24T12:38:49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