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1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26-12.7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16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矿掘进机操作作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（掘进机司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）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白燕飞 程景军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1:3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