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21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3.12.26-2024.1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探放水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魏鑫 李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8:5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