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119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3.12.26-2024.1.6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瓦斯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瓦斯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魏鑫 李强 韩婷婷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1-28T10:27:14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