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09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1.26-12.7 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5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电气设备防爆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魏鑫 张瑞霞 程景军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20:3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