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3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 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采煤机操作作业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（采煤机司机：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煤矿掘进机操作作业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（掘进机司机：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160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采煤机（掘进机）操作作业初次取证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谢良轩 朱志华 肖文炯 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1-24T12:35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