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2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 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瓦斯检查作业：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人（瓦斯检查工：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瓦斯检查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谢良轩 肖文炯  陈智强 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1-24T12:35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