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0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1.14-11.25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黄平 魏鑫       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9:5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