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  <w:lang w:val="en-US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7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机掘进机操作作业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机掘进机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1606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乔美英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1-30T09:36:00Z</cp:lastPrinted>
  <dcterms:modified xsi:type="dcterms:W3CDTF">2024-01-25T07:02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