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19-10.30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168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魏鑫 张瑞霞 白燕飞 赵建伟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6:4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