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111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11.26-12.7  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: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煤矿探放水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探放水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1680"/>
        <w:rPr>
          <w:rFonts w:ascii="宋体" w:hAnsi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魏鑫 李强         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1-28T10:22:16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