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  <w:lang w:val="en-US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8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陈亮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1-25T07:03:0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