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2.2-12.13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程景军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4:4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