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113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12.2-12.13  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7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安全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黄平 陈万平 魏鑫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23:34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