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19-10.30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魏鑫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7:1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