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9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7-10.18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董昊 刘欢 魏鑫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3:2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