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2.2-12.13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刘伟 曹春雷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2:5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