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92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0.7-10.18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董昊 尤佳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4:5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