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94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0.19-10.30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5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3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魏鑫  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6:0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