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4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 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探放水作业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（探放水工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探放水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谢良轩 张大鹏 申志炜 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1-24T12:37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