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8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0.7-10.18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韩婷婷 董昊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2:3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