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91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0.7-10.18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36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9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韩婷婷 董昊 刘伟 孙艳 张瑞霞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14:0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