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探放水作业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（探放水工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探放水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王震 刘栓和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孙景明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3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