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3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井下电气作业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ascii="宋体" w:hAnsi="宋体" w:cs="宋体"/>
          <w:sz w:val="36"/>
          <w:szCs w:val="36"/>
        </w:rPr>
        <w:t>人（井下电钳工：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>人  变配电运行工：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 xml:space="preserve">人 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ind w:firstLine="61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电气设备防爆检查工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</w:t>
      </w:r>
      <w:r>
        <w:rPr>
          <w:rFonts w:ascii="宋体" w:hAnsi="宋体" w:cs="宋体"/>
          <w:sz w:val="36"/>
          <w:szCs w:val="36"/>
        </w:rPr>
        <w:t>煤矿掘进机操作作业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（掘进机司机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煤矿采煤机操作作业：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人（采煤机司机：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闫进蒙，程昌惠，赵巨金，闫文忠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12-05T08:36:00Z</cp:lastPrinted>
  <dcterms:modified xsi:type="dcterms:W3CDTF">2024-03-05T08:13:17Z</dcterms:modified>
  <cp:revision>7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EAC72A7EB41BBAD84901C9F41125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