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发证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1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井下电气作业：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  <w:lang w:val="en-US" w:eastAsia="zh-CN"/>
        </w:rPr>
        <w:t>人（井下电钳工：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28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井下电气作业初次取证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孙景明 肖文炯   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3-06T00:32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