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3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补考）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采煤机操作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采煤机司机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谢良轩 朱志华 肖文炯 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6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