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1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补考）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井下电气作业：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人（井下电钳工：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井下电气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谢良轩 陈智强  朱志华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3-06T00:36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