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安全检查作业：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人（安全检查工：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安全检查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王震 王健 陈智强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3-06T00:34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