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掘进机操作作业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（掘进机司机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掘进机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王震 杨淑兰 聂雁峰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3-06T00:35:5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